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ШЕ ОД П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ТРЕ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ложб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Више од портр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мболично представља репрезентативан уметнички фонд Музеја који чине богате колекције слика, скулптура, графика и цртежа националне и стране уметности. Културно благо од близу 16 000 уметничких дела, кроз која се могу сагледати све важне стилске тенденције присутне у распону од 16. до 20. века, Народни музеј је стицао вишедеценијским прикупљањем –  значајним и великим откупима, завештањем самих уметника, али исто тако и настојањем богатих и угледних дародаваца, као и обичних грађана, да својим великодушним  доприносима  увећавају фондове музејских колекциј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збиркама Народног музеја чува се велики број портрета и аутопортрета чији су аутори знаменити југословенски и српски уметници. Кроз поставку радова из Збирке југословенске скулптуре и Кабинета графике, за чију смо се контекстуализацију избором изложених експоната определили, представљене су разноврсне креативне интерпретације, као и  визуелни и естетски садржаји који одражавају перцепцију уметника, дух епохе и доживљај тренутка у којем су стварали. </w:t>
      </w:r>
    </w:p>
    <w:p>
      <w:pPr>
        <w:pStyle w:val="Normal"/>
        <w:spacing w:lineRule="auto" w:line="360"/>
        <w:ind w:left="23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*     *     *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зналост према људском лику, туђем и сопственом, узрок је некадашње, садашње и извесно будуће популарности портретске/аутопортретске уметности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метник готово да и не може створити дело које би више одражавало његово исконско хтење него онда када представљ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опствени лик. Та сопственост може се доживети на два начина − као универзална општа појава којом се сваки појединац пројектује у лику свог другог ЈА, при чему су занемарљиве индивидуалне разлике, као и трагови времена и простора. С друге стране, сваки уметнички портрет одражава, не мање дубоку, потребу ствараоца појединца да се изрази кроз представљање свог лика, с наглашеним физичким и карактерним особинама. То је у природи људског бића усађена потреба за самосагледавањем. У најдубљој, последњој консеквенци, уметнички портрет одражава херојски, људски оправдан револт према смртности сопственог ЈА, борбу против пролазности као потврду да уметност и дух не припадају времену. Зато се, без икаквог уздржавања може рећи да је уметнички портрет прва, најозбиљнија, најодговорнија и најнужнија тема визуелне уметности. Нема ликовног дела које боље, дубље и садржајније одражава дух епохе у којој је настало, као што то чини портрет у нечему што је за нас најважније − у трагању за идентификацијом, у разумевању без речи, у поимању оног најдубљег и највишег људског, што чини људе оним што јес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ртрет спаја две основне људске а затим и уметничке потребе: с једне стране то је потреба за изражавањем уопште, а с друге потреба за идентификацијом. Покушај да се сопствено биће сагледа и схвати помоћу визуелног очулотворења,</w:t>
      </w:r>
      <w:r>
        <w:rPr>
          <w:rFonts w:cs="Times New Roman" w:ascii="Times New Roman" w:hAnsi="Times New Roman"/>
          <w:color w:val="00FF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варалачки процес који уметника чини и субјектом и објектом визуелизације, један је од многобројних и разноврсних путева трагања за идентитетом. Инстинктивно, нагонски, али у исто време и свесно, не само урођено и природно већ и принципијелно, уметник сваким својим делом потврђује себе. У аутопортрету, као одразу најдубље људске самопројекције и самопрезентације, то је посебно наглашено</w:t>
      </w:r>
      <w:r>
        <w:rPr>
          <w:rFonts w:cs="Times New Roman" w:ascii="Times New Roman" w:hAnsi="Times New Roman"/>
          <w:sz w:val="24"/>
          <w:szCs w:val="24"/>
          <w:lang w:val="ru-RU"/>
        </w:rPr>
        <w:t>, разоткрив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оведено до потпуне јасноће. Комплексност ове теме и њена вредност сагледавају се у начину на који се уметник суочава са собом, откривајући свој идентитет а интерактивним говором приближава се најпре себи а затим и другима. Исконска заинтересованост да се проникне у суштину тог другог и открије његова тајновитост остала је вечита инспирација и изазов портретске уметност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ник никада неће жртвовати нешто што је естетско ономе што 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одата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тзв. истина која, заправо, никада и није обавеза уметности. Она развија сопстве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сти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може бити изражена и кроз најсуптилнију критику или духовитост... кроз посебну врсту животне радости (и потребе), где дух појединц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ористи </w:t>
      </w:r>
      <w:r>
        <w:rPr>
          <w:rFonts w:cs="Times New Roman" w:ascii="Times New Roman" w:hAnsi="Times New Roman"/>
          <w:sz w:val="24"/>
          <w:szCs w:val="24"/>
          <w:lang w:val="sr-CS"/>
        </w:rPr>
        <w:t>слободу да се поиграва самим собом и поставља различите портретске студиј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тор изложбе: Евгенија Блануш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радници на изложби: Гордана Станишић, Вера Груј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ка изложбе: Игор Степанч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радник за односе са јавношћу: Гордана Грабеж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укативни програми: Марина Пеј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зерватор: Риста Михић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ка реализација: Горан Богојевић, Момир Владисав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31:00Z</dcterms:created>
  <dc:creator>Genja</dc:creator>
  <dc:description/>
  <cp:keywords/>
  <dc:language>en-US</dc:language>
  <cp:lastModifiedBy>GordanaG</cp:lastModifiedBy>
  <dcterms:modified xsi:type="dcterms:W3CDTF">2012-11-14T14:40:00Z</dcterms:modified>
  <cp:revision>63</cp:revision>
  <dc:subject/>
  <dc:title>ВИШЕ ОД П О РТРЕТА</dc:title>
</cp:coreProperties>
</file>